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rPr>
          <w:color w:val="000000"/>
        </w:rPr>
      </w:pPr>
      <w:r>
        <w:rPr>
          <w:b/>
          <w:bCs/>
          <w:color w:val="000000"/>
          <w:sz w:val="27"/>
          <w:szCs w:val="27"/>
        </w:rPr>
        <w:t>Эрих Фромм</w:t>
      </w:r>
      <w:r>
        <w:rPr>
          <w:color w:val="000000"/>
        </w:rPr>
        <w:t xml:space="preserve"> </w:t>
        <w:br/>
        <w:br/>
      </w:r>
      <w:r>
        <w:rPr>
          <w:b/>
          <w:bCs/>
          <w:color w:val="000000"/>
          <w:sz w:val="36"/>
          <w:szCs w:val="36"/>
        </w:rPr>
        <w:t>КОНЦЕПЦИЯ ЧЕЛОВЕКА У К. МАРКСА</w:t>
      </w:r>
    </w:p>
    <w:p>
      <w:pPr>
        <w:pStyle w:val="Normal"/>
        <w:spacing w:before="280" w:after="280"/>
        <w:ind w:firstLine="612"/>
        <w:rPr/>
      </w:pPr>
      <w:r>
        <w:rPr>
          <w:color w:val="000000"/>
        </w:rPr>
        <w:t xml:space="preserve">Цель социализма, по Марксу,- эмансипация человека, а эмансипация - это то же самое, что и самореализация человека внутри процесса производственных связей и единение человека с природой. Цель социализма для него - развитие каждого индивида как личности. </w:t>
        <w:br/>
        <w:br/>
        <w:t xml:space="preserve">О системе типа советского коммунизма Маркс высказал свое суждение в словах "грубый коммунизм". Этот "грубый коммунизм" проявляется в двух образах: во-первых, господство вещной собственности здесь затмевает взор настолько, что люди готовы уничтожить все, что не подлежит обобществлению. Они хотят силой отбросить такие факторы, которые не укладываются в понятия вещной собственности (например, талант и т. д.). Физическое, непосредственное обладание является для них целью бытия; понятие "рабочий" не отменяется, а распространяется на всех; отношения частной собственности заменяются отношениями - общественной собственности, которая простирается на весь мир, вплоть до обобществления жен... </w:t>
        <w:br/>
        <w:br/>
        <w:t xml:space="preserve">Такой коммунизм, который во всем отрицает личность, человеческую индивидуальность, является результатом последовательного проведения общественной собственности. </w:t>
        <w:br/>
        <w:br/>
        <w:t xml:space="preserve">"Грубый коммунизм" - это реализация обычной человеческой зависти, которая является оборотной стороной медали с именем habsucht (жадность, накопительство), который не допускает, чтобы другой был богаче, а потому призывает к уравниловке. </w:t>
        <w:br/>
        <w:br/>
        <w:t xml:space="preserve">Марксово понятие самореализации человека может быть уяснено лишь в связи с его понятием "труд". Для Маркса труд и капитал были не только экономическими категориями. Они были для него в значительной степени антропологическими и определялись его гуманистическими ценностями. </w:t>
        <w:br/>
        <w:br/>
        <w:t xml:space="preserve">Накопление капитала представляет собой прошлое; труд, с другой стороны (при условии его освобождения, т. е. свободный труд),- это выражение настоящего и будущего. </w:t>
        <w:br/>
        <w:br/>
        <w:t xml:space="preserve">Маркс писал, что в буржуазном обществе господствует прошлое над настоящим, а в коммунистическом - настоящее над прошлым. В буржу-азном обществе капитал имеет личную свободу и самостоятельность, в то время как деятельный индивид сам по себе и не личность и не свободен. </w:t>
        <w:br/>
        <w:br/>
        <w:t xml:space="preserve">Здесь Маркс следует идее Гегеля, который понимал труд как "про-цесс самотворчества, самореализации". Труд для Маркса - это деятель-ность, а не товар. Сначала он называл работу словом "деятельность" (Tatigkeit), а не словом труд (Arbeit) и говорил об отмене (Aufhebung der Arbeit) труда как цели социализма. Позднее, когда он стал проводить грань между свободным и отчужденным трудом, он стал употреблять понятие "освобождение труда" (Befreiung der Arbeit). </w:t>
        <w:br/>
        <w:br/>
        <w:t xml:space="preserve">"Труд есть прежде всего процесс, совершающийся между человеком и природой, процесс, в котором человек своей собственной деятель-ностью опосредствует, регулирует и контролирует обмен веществ между собой и природой. Веществу природы он сам противостоит как сила природы. Для того чтобы присвоить вещество природы в форме, при-годной для его собственной жизни, он приводит в движение принад-лежащие его телу естественные силы: руки и ноги, голову и пальцы. Воздействуя посредством этого движения на внешнюю природу и из-меняя ее, он в то же время изменяет свою собственную природу. Он развивает дремлющие в ней силы и подчиняет игру этих сил своей собственной власти... Паук совершает операции, напоминающие опе-рации ткача, и пчела постройкой своих восковых ячеек посрамляет некоторых людей-архитекторов. Но и самый плохой архитектор от наилучшей пчелы с самого начала отличается тем, что, прежде чем строить ячейку из воска, он уже построил ее в своей голове. В конце процесса труда получается результат, который уже в начале этого процесса имелся в представлении человека, т. е. идеально. Человек не только изменяет форму того, что дано природой; в том, что дано природой, он осуществляет вместе с тем и свою сознательную цель, которая как закон определяет способ и характер его действий и которой он должен подчинять свою волю" . </w:t>
        <w:br/>
        <w:br/>
        <w:t xml:space="preserve">В труде человек выражает себя, свою индивидуальность, свои физи-ческие и психические силы. Труд не только средство достижения цели (продукта), но и самоцель, это осмысленное приложение человеческой энергии. Поэтому труд предъявляет капитализму претензии не столько за несправедливое распределение богатств, сколько за то, что он превра-тил труд в принудительную, отчужденную, бессмысленную работу, а тем самым и человека - в ущербного калеку, монстра. </w:t>
        <w:br/>
        <w:br/>
        <w:t xml:space="preserve">Нигде нет большей путаницы и искажений Маркса, как в изображе-нии советских коммунистов, реформ-коммунистов и капиталистических критиков социализма. Ибо все они в один голос твердят, что Маркс стремился исключительно к улучшению экономического положения ра-бочего класса и хотел отмены частной собственности для того, чтобы рабочий имел то же самое, что имеют сейчас капиталисты. </w:t>
        <w:br/>
        <w:br/>
        <w:t xml:space="preserve">На самом деле Маркс сегодня оценил бы положение рабочих на русском "социалистическом" заводе, или британском государственном предприятии, или американском заводе типа "Дженерал моторс" как приблизительно одинаковые. И это выражается в следующих его словах. </w:t>
        <w:br/>
        <w:br/>
        <w:t xml:space="preserve">" Насильственное повышение заработной платы (не говоря уже о всех прочих трудностях, не говоря уже о том, что такое повышение как аномалию можно было бы сохранить тоже, только насильственно) было бы не более чем лучшей оплатой раба. И не завоевало бы ни рабочему, ни труду их человеческого назначения и достоинства. Даже равенство заработной платы, как его требует Прудон, имело бы лишь тот результат, что оно превратило бы отношение нынешнего рабочего к его труду в отношение всех людей к труду. В этом случае общество мыслилось бы как абстрактный капиталист ". </w:t>
        <w:br/>
        <w:br/>
        <w:t xml:space="preserve">Таким образом, центральное место в творчестве Маркса занимает проблема превращения отчужденного бессмысленного труда в свобод-ный, творческий труд (а не увеличение оплаты за отчужденный труд со стороны индивидуального или абстрактного капиталиста). </w:t>
        <w:br/>
        <w:br/>
        <w:t xml:space="preserve">Невозможно составить себе полное представление о деятельном, твор-ческом человеке, который своими руками создает и осваивает предмет-ный мир, без понятия "отрицание продуктивности", или "отчуждение". </w:t>
        <w:br/>
        <w:br/>
        <w:t xml:space="preserve">Для Маркса история человечества - это история постоянного раз-вития человека и одновременно растущего отчуждения. По Марксу, социализм означает освобождение от отчуждения, возврат человека к себе самому, его самореализацию. </w:t>
        <w:br/>
        <w:br/>
        <w:t xml:space="preserve">Отчуждение, по Марксу, означает, что человек в своем освоении мира не узнает себя самого как первоисточник, как творца, а мир (то есть природа, вещи, другие люди и сам он) кажется ему чужим, посторонним по отношению к нему. Они, как предметы, ему про-тивостоят, хотя могли бы быть созданы им самим. Отчуждение означает восприятие мира (и себя самого) пассивно, разорванно, в отрыве субъекта от объекта. </w:t>
        <w:br/>
        <w:br/>
        <w:t xml:space="preserve">В западной культуре идея отчуждения уходит корнями в ветхозавет-ные легенды о служении идолам; она же проявляется в заповеди: "Не сотвори себе кумира" . То, что в устах пророков называлось "служени-ем идолам",- это не замена одного Бога многими божками. Идолы - это вещи, это творение человеческих рук, человек же преклоняет колени и молится вещам, то есть тому, что сам он создал своими руками. И в этом своем акте человек сам превращается в вещь. Он переносит атрибуты своей собственной жизни на созданные им вещи и, не видя себя в качестве творца, и к себе самому относится как к существу, зависящему от молитвы, как к игрушке в руках Божьих. Человек выступает как существо подчиненное, лишенное своих жизненных сил, богатства своих возможностей. </w:t>
        <w:br/>
        <w:br/>
        <w:t xml:space="preserve">В Ветхом завете сказано о безжизненности и пустоте идолов: "есть у них глаза, но не видят; есть у них уши, но не слышат..." . Чем больше человек возносит своего кумира, приписывая ему свою собствен-ную силу и мощь, тем слабее он становится, тем сильнее его зависимость от идолов. Идолом может стать фигурка-талисман, икона или другое изображе-ние Бога, церковь, государство, имущество. Служение идолам допускает изменение предмета поклонения. Это служение всегда есть обожествле-ние того, во что сам человек вложил свое творчество и затем забыл об этом и воспринимает свой продукт как нечто стоящее над ним. </w:t>
        <w:br/>
        <w:br/>
        <w:t xml:space="preserve">И это же относится ко многим другим достижениям человечества: к идеям, искусству, различного рода вещам и любым рукотворным изделиям. Они - продукт труда. Человек - их творец, они нужны ему для жизни. И в то же время каждое из этих завоеваний - ловушка, если дело дойдет до того, что они способны стать в жизни самоцелью, коль скоро место жизни занимают вещи, место естественных переживаний - искусственность, место чувства свободы - подчинение. </w:t>
        <w:br/>
        <w:br/>
        <w:t xml:space="preserve">Мыслители XVIII и XIX вв. критиковали свои эпохи за возраста-ющую косность, пустоту и отсутствие жизни. Та же мысль о творчестве, которая встречается у Спинозы, Гегеля и Маркса, является краеуголь-ным камнем и у Гете. В одной из бесед с Эккерманом Гете утверждает: "Божественность доступна лишь живому, а не мертвому; она проявляет-ся в нарождающемся и изменяющемся, а не в остановившемся и засты-вшем. Поэтому в своем стремлении к божественному началу дух как разум-откровение имеет дело лишь с возникающим и живым, а дух как разум-понимание имеет дело с уже устоявшимся и застывшим, но прино-сящим пользу". </w:t>
        <w:br/>
        <w:br/>
        <w:t xml:space="preserve">Подобную же критику мы встречаем у Шиллера, Фихте, а затем и у Гегеля и Маркса, который высказал общую мысль, что в его время существует истина без страсти и страсть без правды. </w:t>
        <w:br/>
        <w:br/>
        <w:t xml:space="preserve">Вся экзистенциалистская философия, начиная с Кьеркегора,- это вековое движение протеста против обесчеловечения человека в индустриальном обществе. И действительно, в атеистическом словаре понятие "отчуждение" эквивалентно слову "грех" на языке деистов: отказ человека от себя самого, от Бога в себе самом. </w:t>
        <w:br/>
        <w:br/>
        <w:t xml:space="preserve">Для Маркса процесс отчуждения происходит в труде и разделении труда. Труд для него - это живая связь человека с природой, сотворе-ние нового мира, включая сотворение себя самого (разумеется, интеллектуальная деятельность, искусство, как и физическая деятельность, - также труд). </w:t>
        <w:br/>
        <w:br/>
        <w:t xml:space="preserve">Но с развитием частной собственности и разделением труда труд утрачивает характер выражения человеческих творческих сил. Труд и продукты труда приобретают самостоятельное бытие, независимо от воли и планов человека. "...Предмет, производимый трудом, его продукт, противостоит труду как некое чуждое существо, как сила, не зависящая от производителя. Продукт труда есть труд, закрепленный в некотором предмете, овеществленный в нем, это есть опредмечивание труда" . </w:t>
        <w:br/>
        <w:br/>
        <w:t xml:space="preserve">Труд становится отчужденным, ибо он перестает быть частью приро-ды рабочего, и поэтому рабочий "в своем труде не утверждает себя, а отрицает, чувствует себя не счастливым, а несчастным, не развивает свободно свою физическую и духовную энергию, а изнуряет свою физи-ческую природу и разрушает свои духовные силы". Поэтому рабочий только вне труда не чувствует себя оторванным от самого себя. </w:t>
        <w:br/>
        <w:br/>
        <w:t xml:space="preserve">Поэтому в процессе производства рабочий относится к своей "собственной де-ятельности как к чему-то чуждому, ему не принадлежащему. Деятель-ность выступает здесь как страдание, сила - как бессилие, зачатие - как оскопление, собственная физическая и духовная энергия рабочего, его личная жизнь (ибо что такое жизнь, если она не есть деятель-ность?) - как повернутая против него самого, от него не зависящая, ему не принадлежащая деятельность" . </w:t>
        <w:br/>
        <w:br/>
        <w:t xml:space="preserve">До тех пор, пока человек испытывает к себе такое отчуждение, одновременно и продукт труда превращается в "чуждую" ему силу, стоящую над ним. В это же самое время все его отношение к чувственному внешнему миру превращается в такое же отчужденное: человек воспринимает этот мир как чужой, враждебный, возвыша-ющийся над ним. </w:t>
        <w:br/>
        <w:br/>
        <w:t xml:space="preserve">Маркс акцентирует два момента: </w:t>
        <w:br/>
        <w:t>1. В процессе труда (и особенно в условиях капитализма) человек не сознает своих собственных творческих сил.</w:t>
        <w:br/>
        <w:t xml:space="preserve">2. Предмет труда есть поэтому опредмечивание родовой жизни человека: человек удваивает себя уже не только интеллектуально, как это имеет место в сознании, но и реально, деятельно, и созерцает самого себя в созданном им мире. </w:t>
        <w:br/>
        <w:br/>
        <w:t xml:space="preserve">Даже среди социалистов по этому поводу бытует широко рас-пространенное заблуждение относительно взглядов Маркса. Многие считают, что Маркс говорит преимущественно об экономической эксплуатации рабочего и о том факте, что его участие в присвоении продуктов производства не так значительно, как это должно быть, либо о том, что продукт вообще должен был бы принадлежать ра-бочему, а не капиталисту. </w:t>
        <w:br/>
        <w:br/>
        <w:t xml:space="preserve">Но, как я уже говорил, по мнению Маркса, коллективный капита-лист, государство-капиталист, нисколько не лучше капиталиста - индивидуала. Даже равенство дохода здесь не является для Маркса первосте-пенным. Главное, что его волнует,- освобождение человека от такой формы труда, которая разрушает его личность. От такого труда, кото-рый превращает человека в вещь, который делает его рабом вещей. В данном вопросе Маркса, как и Кьеркегора, волновала проблема спасения личности. Его критика капитализма направляется не против способа распределения доходов, а против способа производства, против разрушения личности и обращения ее в раба. Причем не капиталист превращает рабочего в раба, но и рабочий, и капиталист превращаются в рабов посредством тех вещей и обстоятельств, которые они сами создают. </w:t>
        <w:br/>
        <w:br/>
        <w:t xml:space="preserve">Маркс предполагал, что отчуждение имеет глубокую историю, но достигает своего апогея в капиталистическом обществе. И что рабочий класс - это наиболее отчужденный класс. Эта мысль исходит из пред-положения, что рабочий, не принимая участия в решениях, выступая придатком машины и попадая в зависимость от капитала, превращается в вещь (товар). Отсюда Маркс делал вывод, что "эмансипация общества от частной собственности и т. д., от кабалы, выливается в политическую форму эмансипации рабочих, причем дело здесь не только в их эман-сипации, ибо их эмансипация заключает в себе общечеловеческую эман-сипацию; и это потому, что кабала человечества в целом заключается в отношении рабочего к производству и все кабальные отношения суть лишь видоизменения и следствия этого отношения" . </w:t>
        <w:br/>
        <w:br/>
        <w:t xml:space="preserve">Еще раз следует подчеркнуть, что Маркс не ограничивал свою цель освобождением рабочего класса. А мечтал об освобождении человечес-кой сущности путем возвращения всем людям неотчужденного и, таким образом, свободного труда, об обществе, которое живет ради человека, а не ради производства товаров и в котором человек перестанет быть уродливым недоноском, а превратится в полноценно развитое человечес-кое существо. </w:t>
        <w:br/>
        <w:br/>
        <w:t xml:space="preserve">Идея Маркса об отчуждении продукта труда содержится в "Капитале", в понятии "фетишизация товара". Это и не может быть иначе при таком способе производства, когда механизм производства приспосабливается к слабости человека, чтобы затем слабого человека превратить в механизм. Отчуждение труда в совре-менном производстве куда сильнее, чем во времена ремесленничества и мануфактуры, где человек сам использует орудия труда. На фабрике же рабочий служит машине. Раньше от него шло все движение средств труда и он сам должен был за ними следить, ибо в мануфактуре рабочие составляют звенья единого живого механизма. На фабрике существует один мертвый механизм, независимый от человека, а люди приставляют-ся к нему, как живые винтики. </w:t>
        <w:br/>
        <w:br/>
        <w:t xml:space="preserve">И в "Капитале" Маркс пишет, что внутри капитализма как системы осуществляются все методы повышения производительности труда в об-щественном производстве за счет отдельного рабочего. Все эти средства превращаются в средства подавления и эксплуатации производителя. Они превращают рабочего в частичного человека, придаток машины... то есть отнимают у него его духовные, его творческие силы. </w:t>
        <w:br/>
        <w:br/>
        <w:t xml:space="preserve">Итак, роль частной собственности (в смысле собственности на капи-тал, покупающий наемный труд) и отчуждающая функция этой со-бственности были ясны Марксу еще в молодые годы. </w:t>
        <w:br/>
        <w:br/>
        <w:t xml:space="preserve">"...Частная собственность есть продукт, результат, необходимое следствие отчужденного труда, внешнего отношения рабочего к природе и к самому себе. </w:t>
        <w:br/>
        <w:br/>
        <w:t xml:space="preserve">Таким образом, к частной собственности мы приходим посредством анализа понятия отчужденного труда, т. е. отчужденного человека, отчужденной жизни ". </w:t>
        <w:br/>
        <w:br/>
        <w:t xml:space="preserve">Человек подчинен не только вещному миру, но и общественные и политические .обстоятельства, которые он сам создает, подчиняют его себе. Отчужденный человек, который верит, что он господствует над природой, становится рабом вещей и обстоятельств, беспомощным придатком в мире, который сам есть не что иное, как застывшее выражение его собственных сил. </w:t>
        <w:br/>
        <w:br/>
        <w:t xml:space="preserve">Для Маркса отчуждение в процессе труда - отчуждение от продукта труда и от условий труда - неразрывно связано с отчуждением человека от себя самого, от других людей и от природы. "Непосредственным следствием того, что человек отчужден от продукта своего труда, от своей жизнедеятельности, от своей родовой сущности, является отчуж-дение человека от человека ". </w:t>
        <w:br/>
        <w:br/>
        <w:t xml:space="preserve">Отчужденный человек не только чужд другим людям, он лишен человечности, как в естественном, природном, так и в духовном смысле. Такое отчуждение от человеческой сущности ведет к экзистенциальному эгоизму, которым Маркс определяет превращение человека в "сред-ство своего индивидуального существования". В от-чужденном труде человек лишается даже своего тела и окружающей природы, а также своего духовного "Я", себя самого как человечес-кого существа. </w:t>
        <w:br/>
        <w:br/>
        <w:t xml:space="preserve">Здесь Маркс затрагивает кантовский принцип, который гласит, что человек всегда должен быть сам себе целью и никогда не может быть средством достижения цели. Но Маркс развертывает этот принцип дальше, утверждая, что человеческое существо не должно превращаться в средство не только чужих целей, но и даже в средство своего индивиду-ального бытия. </w:t>
        <w:br/>
        <w:br/>
        <w:t xml:space="preserve">Трудно более четко выразить разницу между взглядами Маркса и воззрениями коммунистов тоталитарного толка. Жизнь человека, по Марксу, не должна стать средством даже его индивидуального бы-тия; ну а если человека рассматривают как средство обеспечения бытия класса, нации или средство государства? Тогда как? </w:t>
        <w:br/>
        <w:br/>
        <w:t xml:space="preserve">Отчуждение ведет к переоценке всех ценностей. Если человек считает высшей целью доход, труд и экономию, трезвость и прочее, он упускает из виду подлинно моральные ценности: богатство чистой совести, до-бродетели. В состоянии отчуждения каждая сфера жизни не связана с другими (экономика с моралью и т. д.). И это специфическая особен-ность царства отчуждения, где каждый вращается в кругу своей со-бственной отчужденности и никого не трогает отчужденность других людей (чужая боль). </w:t>
        <w:br/>
        <w:br/>
        <w:t xml:space="preserve">Этот человек подчинен своим отчужденным потребностям. Это уже не человек ни в духовном, ни в телесном смысле. Это всего лишь самодеятельный и сознающий себя товар. Этот человек-товар знает только один способ отношений с внешним миром: когда он его имеет и потребляет. Чем больше степень его отчужденности, тем больше потребление и обладание становятся смыс-лом его жизни. </w:t>
        <w:br/>
        <w:br/>
        <w:t xml:space="preserve">История внесла лишь одну-единственную поправку в Марксову кон-цепцию отчуждения: Маркс думал, что рабочий класс - это самый отчужденный класс и потому освобождение от отчуждения должно обязательно начаться с освобождения рабочего класса. Маркс не мог предвидеть масштабов массового отчуждения, которое охватило боль-шую часть человечества; тем более он не мог предвидеть, что настанет день, когда огромная (и все возрастающая) часть населения попадет в зависимость не от машин, а станет объектом манипулирования со стороны других людей и их символов. Например, служащий, посредник, представитель фирмы, менеджер сегодня - это же люди еще более отчужденные, чем профессиональный рабочий. Деятельность рабочего еще в какой-то мере является выражением его личных способностей (ловкости, надежности и т. д.), и у него нет необходимости продавать свою личность: свою улыбку, свое мнение и т. д. </w:t>
        <w:br/>
        <w:br/>
        <w:t xml:space="preserve">Людей, манипулируемых символами, только за то и берут на работу, что они "привлекательны внешне", податливы, коммуникабельны и удоб-ны для манипулирования. Они в прямом смысле могут быть названы словом "человек-система, организованный человек", их идеалом является их предприятие. Что же касается потребления, то здесь нет разницы между чернорабочим и представителем бюрократии. Они все одержимы одной страстью: новых вещей, страстью понукать, приобретать и пот-реблять. Они все - пассивные потребители, обессиленные и повязан-ные теми самыми вещами, которые служат удовлетворению их неесте-ственных потребностей. Они не состоят в творческих отношениях с миром; они поклоняются вещам и машинам, которые производят эти вещи,- и в этом отчужденном мире они чувствуют себя заброшенными и чужими. </w:t>
        <w:br/>
        <w:br/>
        <w:t xml:space="preserve">И хотя Маркс несколько недооценивал роль бюрократии, в целом его общая характеристика этого слоя абсолютно верна. "Производство производит человека не только в качестве товара, не только человека-товар, человека с определением товара, оно производит его, сообразно этому определению, как существо и духовно и физически обесчеловеченное" . </w:t>
        <w:br/>
        <w:br/>
        <w:t xml:space="preserve">Маркс едва ли мог предвидеть, до какой степени становимся мы рабами вещей и обстоятельств, созданных своими руками; однако его пророчество сбылось сегодня полностью, неоспоримым доказатель-ством чего является тот факт, что все человечество сегодня попало в плен ядерного оружия, которое также явилось когда-то продуктом рук и мыслей человеческих. </w:t>
        <w:br/>
        <w:br/>
        <w:t xml:space="preserve">Человек является также пленником политических институтов, которые сам же он создал. И сегодня запуганное человечество со страхом ждет, удастся ли ему спастись или оно все равно по-падет под иго созданных им вещей, либо окажется жертвой слепых и бездумных бюрократов, которых сами же люди поставили над собой. </w:t>
        <w:br/>
        <w:br/>
      </w:r>
      <w:r>
        <w:rPr>
          <w:b/>
          <w:bCs/>
          <w:color w:val="000000"/>
        </w:rPr>
        <w:t xml:space="preserve">СОЦИАЛИЗМ </w:t>
      </w:r>
      <w:r>
        <w:rPr>
          <w:color w:val="000000"/>
        </w:rPr>
        <w:br/>
        <w:br/>
        <w:t xml:space="preserve">Представление Маркса о социализме вытекает из его концепции челове-ка. Как уже не раз было показано, соответственно этому представлению социализм не должен быть обществом заорганизованных, автоматизи-рованных индивидов. Подобное общество не стало бы социалистичес-ким, даже если бы у всех его представителей был одинаковый доход и одинаково хорошее питание и одежда. Социализм не может быть обществом, в котором индивид подчинен государству, машинам, бюро-кратии и т. д. Даже если государство стало бы работодателем в виде абстрактного капиталиста, даже если весь общественный капитал будет сконцентрирован в одних руках (безразлично - одного частного капита-листа, либо одного государственного, общественного капиталиста) - это все равно не будет социализм. Ведь Маркс действительно пишет в "Экономическо-философских рукописях", что не коммунизм, как тако-вой, является конечной целью человеческого развития. А что же тогда? </w:t>
        <w:br/>
        <w:br/>
        <w:t xml:space="preserve">Совершенно очевидно, что целью социализма является человек. Социализм должен создать в обществе такой способ производства и та-кие организации, в которых человек сможет преодолеть отчуждение от своего продукта, своего труда, окружающих людей и даже от природы. Создать условия, в которых человек сможет найти себя и взять мир в свои руки так, чтобы жить в единстве. Социализм был для Маркса восстанием против разрушения любви и социальной реальности. </w:t>
        <w:br/>
        <w:br/>
        <w:t xml:space="preserve">Особенно четко цель социализма сформулирована Марксом в конце третьего тома "Капитала": "Царство свободы начинается в действитель-ности лишь там, где прекращается работа, диктуемая нуждой и внешней целесообразностью, следовательно, по природе вещей оно лежит по ту сторону сферы собственно материального производства. Как первобыт-ный человек, чтобы удовлетворять свои потребности, чтобы сохранять и воспроизводить свою жизнь, должен, бороться с природой; так должен бороться и цивилизованный человек, должен во всех общественных формах и при всех возможных способах производства. С развитием человека расширяется это царство естественной необходимости, потому что расширяются его потребности; но в то же время расширяются и производительные силы, которые служат для их удовлетворения. Свобода в этой области может заключаться лишь в том, что коллектив-ный человек, ассоциированные производители рационально регулируют этот свой обмен веществ с природой. Ставят его под свой общий контроль, вместо того чтобы он господствовал над ними как слепая сила. Совершают его с наименьшей затратой сил и при условиях, наибо-лее достойных их человеческой природы и адекватных ей. Но тем не менее это все же остается царством необходимости. По ту сторону его начинается развитие человеческих сил, которое является самоцелью, истинное царство свободы, которое, однако, может расцвести лишь на этом царстве необходимости, как на своем базисе. Сокращение рабочего дня - основное условие ". </w:t>
        <w:br/>
        <w:br/>
        <w:t xml:space="preserve">Маркс ожидает, что человек не будет чувствовать себя зависимым в таком неотчужденном, свободном обществе. Что он будет твердо стоять на собственных ногах и не будет испытывать на себе уродливые отчужденные формы труда, производства и потребления. Что человек и впрямь станет творцом своей жизни и, таким образом, сможет начать жить. Сделать своим главным занятием жизнь, а не производство средств жизни. Социализм, как таковой, никогда не означал, по Марксу, исполнения желаний жизни, а скорее был условием такого исполнения. </w:t>
        <w:br/>
        <w:br/>
        <w:t xml:space="preserve">Если человек сможет построить рациональное общество, свободное от отчуждения, то он получит шанс заняться тем, что является подлин-ной целью жизни, "развитием человеческих сил", которые и можно считать самоцелью: движением к подлинному "царству свободы". </w:t>
        <w:br/>
        <w:br/>
        <w:t xml:space="preserve">Маркс - человек, который читал, перечитывал и знал наизусть произведения Эсхила и Шекспира, постоянно оживлял в себе величайшие творения человеческого духа. Ему и в страшном сне не могло присниться, что его идея социализма будет истолкована таким образом, будто его целью является государство сытых, "хорошо одетых рабочих", или же "государство всеобщего блага". </w:t>
        <w:br/>
        <w:br/>
        <w:t xml:space="preserve">Для Маркса социализм или коммунизм - это не бегство от реаль-ного мира, который люди создали путем опредмечивания своих способ-ностей и умений, и не то, что уже утрачено человечеством. Он не отождествляет социализм с убогой простотой прошлого (например, с общиной). Скорее, Маркс предлагает первую зримую актуализацию человеческой природы как некой реальности. Социализм, по Марксу,- это общество, в котором человеческое существо добивается реализации самого себя как "гомо сапиенс" путем преодоления отчуждения. Социа-лизм в не меньшей степени есть создание условий для истинно свободно-го, разумного, деятельного и независимого человека; социализм есть осуществление мессианской цели - уничтожения идолов. </w:t>
        <w:br/>
        <w:br/>
        <w:t xml:space="preserve">Только фантастическая ложь Сталина сделала возможным такое искажение Маркса, в результате которого его можно было воспринять как человека, враждебного свободе: ведь Сталин выступал от имени Маркса (причем проявлял при этом такое же фантастичное неведение в области Марксова наследия, которое и до сих пор господствует на Западе). </w:t>
        <w:br/>
        <w:br/>
        <w:t xml:space="preserve">Для Маркса свобода была целью социализма. Но свобода в гораздо более радикальном смысле, чем это представляют известные нам до сих пор демократии,- свобода в смысле независимости, которая основана на том, что человек сам себе хозяин, твердо стоит на ногах и способен использовать свои силы, проявить себя по отношению к миру как творческое существо, как человек-творец, созидатель. С точки зрения Маркса, человек по сути своей настолько пронизан свободой, что она сама реализуется в его противниках. Никто никогда не выступает против свободы вообще, в крайнем случае - против свободы других людей. И поэтому во все времена люди знали, что такое свобода, только в какую-то эпоху ее считали особой привилегией, а затем стали рассмат-ривать как универсальное право человека. </w:t>
        <w:br/>
        <w:br/>
        <w:t>Марксова идея социализма совершенно тождественна экзистенциалистскому протесту против отчуждения. Если Олдос Хаксли говорит, что "большинство наших мероприятий в экономической, социальной и международной сфере... покоится на организованном безлюбии ", то социализм Маркса - это протест против та-кого "безлюбия". Это протест против эксплуатации человека человеком, против потребительски-губительного отношения к природе, истощения естест-венных богатств в ущерб большинству сегодняшних и еще больше грядущих поколений. Неотчужденный человек является це-лью социализма. Это не тот, кто "овладевает" природой, господствует над ней, а тот, кто выступает в единстве с ней. Это тот, кто даже к вещам относится по-доброму, ибо он в процессе труда вкладывает в них душу, и они "живут" для него. Маркс является олицетворением того самого человека, о котором он, мечтал, человека, который мало имеет, но много значит, а богатство его в том, что он нужен людям.</w:t>
      </w:r>
    </w:p>
    <w:p>
      <w:pPr>
        <w:pStyle w:val="Normal"/>
        <w:spacing w:before="280" w:after="280"/>
        <w:ind w:firstLine="612"/>
        <w:rPr>
          <w:color w:val="000000"/>
        </w:rPr>
      </w:pPr>
      <w:r>
        <w:rPr>
          <w:i/>
          <w:iCs/>
          <w:color w:val="000000"/>
        </w:rPr>
        <w:t>1961г.</w:t>
      </w:r>
    </w:p>
    <w:p>
      <w:pPr>
        <w:pStyle w:val="Normal"/>
        <w:rPr>
          <w:color w:val="000000"/>
        </w:rPr>
      </w:pPr>
      <w:r>
        <w:rPr>
          <w:color w:val="000000"/>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Basic">
    <w:name w:val="basic"/>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ind w:firstLine="612"/>
    </w:pPr>
    <w:rPr>
      <w:color w:val="00000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20T07:10:00Z</dcterms:created>
  <dc:creator>plamen</dc:creator>
  <dc:description/>
  <cp:keywords/>
  <dc:language>en-US</dc:language>
  <cp:lastModifiedBy>plamen</cp:lastModifiedBy>
  <dcterms:modified xsi:type="dcterms:W3CDTF">2007-12-20T07:12:00Z</dcterms:modified>
  <cp:revision>1</cp:revision>
  <dc:subject/>
  <dc:title>Эрих Фромм </dc:title>
</cp:coreProperties>
</file>